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478145" cy="411035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1600200" cy="1028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16pt;width:125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85800" cy="1028700"/>
                <wp:effectExtent l="12065" t="0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89.95pt,368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1028700" cy="11430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35pt;width:80.95pt;height:89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457200" cy="1943100"/>
                <wp:effectExtent l="22225" t="0" r="1397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pt" to="386.95pt,377.95pt" stroked="t" o:allowincell="f" style="position:absolute;flip:x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igital Pictures and Auda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4558030</wp:posOffset>
                </wp:positionV>
                <wp:extent cx="1170940" cy="370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acity f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.2pt;height:29.2pt;mso-wrap-distance-left:9.05pt;mso-wrap-distance-right:9.05pt;mso-wrap-distance-top:0pt;mso-wrap-distance-bottom:0pt;margin-top:358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dacity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9430</wp:posOffset>
                </wp:positionH>
                <wp:positionV relativeFrom="paragraph">
                  <wp:posOffset>4786630</wp:posOffset>
                </wp:positionV>
                <wp:extent cx="942340" cy="370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p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4.2pt;height:29.2pt;mso-wrap-distance-left:9.05pt;mso-wrap-distance-right:9.05pt;mso-wrap-distance-top:0pt;mso-wrap-distance-bottom:0pt;margin-top:376.9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gital p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5:14:00Z</dcterms:created>
  <dc:creator>dkelly</dc:creator>
  <dc:description/>
  <dc:language>en-US</dc:language>
  <cp:lastModifiedBy>dkelly</cp:lastModifiedBy>
  <dcterms:modified xsi:type="dcterms:W3CDTF">2009-05-22T15:17:00Z</dcterms:modified>
  <cp:revision>1</cp:revision>
  <dc:subject/>
  <dc:title>Digital Pictures and Audacity</dc:title>
</cp:coreProperties>
</file>